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5"/>
        <w:gridCol w:w="444"/>
        <w:gridCol w:w="444"/>
        <w:gridCol w:w="444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</w:tblGrid>
      <w:tr>
        <w:trPr>
          <w:trHeight w:val="390" w:hRule="atLeast"/>
        </w:trPr>
        <w:tc>
          <w:tcPr>
            <w:tcW w:w="14440" w:type="dxa"/>
            <w:gridSpan w:val="2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xemples d'exercices en course d'orientation et des capacités qu'ils visent à développ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(Pour accéder aux fiches en surimpression bleu - clic droit et ouvrir le lien hypertexte)</w:t>
            </w:r>
          </w:p>
        </w:tc>
      </w:tr>
      <w:tr>
        <w:trPr>
          <w:trHeight w:val="270" w:hRule="atLeast"/>
        </w:trPr>
        <w:tc>
          <w:tcPr>
            <w:tcW w:w="38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38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CTIFS</w:t>
            </w:r>
          </w:p>
        </w:tc>
        <w:tc>
          <w:tcPr>
            <w:tcW w:w="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int d'attaque</w:t>
            </w:r>
          </w:p>
        </w:tc>
        <w:tc>
          <w:tcPr>
            <w:tcW w:w="4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e du poste</w:t>
            </w:r>
          </w:p>
        </w:tc>
        <w:tc>
          <w:tcPr>
            <w:tcW w:w="4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viation volontaire - Contrôle directionnel</w:t>
            </w:r>
          </w:p>
        </w:tc>
        <w:tc>
          <w:tcPr>
            <w:tcW w:w="4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cture du relief</w:t>
            </w:r>
          </w:p>
        </w:tc>
        <w:tc>
          <w:tcPr>
            <w:tcW w:w="4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cture de la végétation</w:t>
            </w:r>
          </w:p>
        </w:tc>
        <w:tc>
          <w:tcPr>
            <w:tcW w:w="4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cture des définitions</w:t>
            </w:r>
          </w:p>
        </w:tc>
        <w:tc>
          <w:tcPr>
            <w:tcW w:w="4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rtie de poste (enchaînement)</w:t>
            </w:r>
          </w:p>
        </w:tc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ique</w:t>
            </w:r>
          </w:p>
        </w:tc>
        <w:tc>
          <w:tcPr>
            <w:tcW w:w="4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is</w:t>
            </w:r>
          </w:p>
        </w:tc>
        <w:tc>
          <w:tcPr>
            <w:tcW w:w="4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int</w:t>
            </w:r>
          </w:p>
        </w:tc>
        <w:tc>
          <w:tcPr>
            <w:tcW w:w="44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iance en soi</w:t>
            </w:r>
          </w:p>
        </w:tc>
        <w:tc>
          <w:tcPr>
            <w:tcW w:w="4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se de risques</w:t>
            </w:r>
          </w:p>
        </w:tc>
        <w:tc>
          <w:tcPr>
            <w:tcW w:w="4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ndamentaux Techniques </w:t>
            </w:r>
          </w:p>
        </w:tc>
        <w:tc>
          <w:tcPr>
            <w:tcW w:w="4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és physiques</w:t>
            </w:r>
          </w:p>
        </w:tc>
        <w:tc>
          <w:tcPr>
            <w:tcW w:w="4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rontation - esprit de compétition</w:t>
            </w:r>
          </w:p>
        </w:tc>
        <w:tc>
          <w:tcPr>
            <w:tcW w:w="4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entration</w:t>
            </w:r>
          </w:p>
        </w:tc>
        <w:tc>
          <w:tcPr>
            <w:tcW w:w="4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lternance d’allures</w:t>
            </w:r>
          </w:p>
        </w:tc>
        <w:tc>
          <w:tcPr>
            <w:tcW w:w="4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nstruction ou Choix d'itinéraires</w:t>
            </w:r>
          </w:p>
        </w:tc>
        <w:tc>
          <w:tcPr>
            <w:tcW w:w="4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ituation</w:t>
            </w:r>
          </w:p>
        </w:tc>
        <w:tc>
          <w:tcPr>
            <w:tcW w:w="4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morisation -  sélection</w:t>
            </w:r>
          </w:p>
        </w:tc>
        <w:tc>
          <w:tcPr>
            <w:tcW w:w="177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ntensités</w:t>
            </w:r>
          </w:p>
        </w:tc>
      </w:tr>
      <w:tr>
        <w:trPr>
          <w:trHeight w:val="1080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rcices</w:t>
            </w:r>
          </w:p>
        </w:tc>
        <w:tc>
          <w:tcPr>
            <w:tcW w:w="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ble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yenne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te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vitesse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ourse à handicap</w:t>
              </w:r>
            </w:hyperlink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ourse et suivi relief</w:t>
              </w:r>
            </w:hyperlink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ourse au croquis</w:t>
              </w:r>
            </w:hyperlink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ourse au score</w:t>
              </w:r>
            </w:hyperlink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onception déplacement et choix itinéraire</w:t>
              </w:r>
            </w:hyperlink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remier poste</w:t>
              </w:r>
            </w:hyperlink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ourse aux points d’attaque</w:t>
              </w:r>
            </w:hyperlink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e de nuit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ourse fenêtre</w:t>
              </w:r>
            </w:hyperlink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ourse Couloir</w:t>
              </w:r>
            </w:hyperlink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émo et  contrôle directionnel</w:t>
              </w:r>
            </w:hyperlink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Lapin belge</w:t>
              </w:r>
            </w:hyperlink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elocalisation</w:t>
              </w:r>
            </w:hyperlink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Long court</w:t>
              </w:r>
            </w:hyperlink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ourse Mémoire</w:t>
              </w:r>
            </w:hyperlink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ultiposte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(controls picking)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icro orientation</w:t>
              </w:r>
            </w:hyperlink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lise humaine</w:t>
              </w:r>
            </w:hyperlink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oulin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ourse à deux- Pair - impair</w:t>
              </w:r>
            </w:hyperlink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ose dépose poste choisi</w:t>
              </w:r>
            </w:hyperlink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ose dépose par équipe de 2</w:t>
              </w:r>
            </w:hyperlink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ose dépose vermicelle</w:t>
              </w:r>
            </w:hyperlink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ose poursuite - Renard</w:t>
              </w:r>
            </w:hyperlink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Entrainement au relais</w:t>
              </w:r>
            </w:hyperlink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elais gestion de l'attente</w:t>
              </w:r>
            </w:hyperlink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elais rendez-vous</w:t>
              </w:r>
            </w:hyperlink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ituation 1er relayeur (situation 1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vertAlign w:val="superscript"/>
                </w:rPr>
                <w:t>e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 xml:space="preserve"> poste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int 2 manches avec chasse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uivi d'itinéraire</w:t>
              </w:r>
            </w:hyperlink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Train bavard</w:t>
              </w:r>
            </w:hyperlink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eux en un</w:t>
              </w:r>
            </w:hyperlink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uel</w:t>
              </w:r>
            </w:hyperlink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ourse en descente</w:t>
              </w:r>
            </w:hyperlink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Tranémo</w:t>
              </w:r>
            </w:hyperlink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enforcement musculaire</w:t>
              </w:r>
            </w:hyperlink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Vrai - Faux – Manquant</w:t>
              </w:r>
            </w:hyperlink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orridor</w:t>
              </w:r>
            </w:hyperlink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Keep it Simple</w:t>
              </w:r>
            </w:hyperlink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haker</w:t>
              </w:r>
            </w:hyperlink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40" w:hRule="atLeast"/>
        </w:trPr>
        <w:tc>
          <w:tcPr>
            <w:tcW w:w="38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CTIFS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int d'attaque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e du poste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viation volontaire - Contrôle directionnel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cture du relief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cture de la végétation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cture des définitions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rtie de poste (enchaînement)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ique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is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int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iance en soi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se de risques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ndamentaux Techniques 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és physiques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rontation - esprit de compétition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entration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lternance d’allures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nstruction ou Choix d'itinéraires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ituation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morisation -  sélectio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b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yenn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t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vitesse</w:t>
            </w:r>
          </w:p>
        </w:tc>
      </w:tr>
      <w:tr>
        <w:trPr>
          <w:trHeight w:val="1080" w:hRule="atLeast"/>
        </w:trPr>
        <w:tc>
          <w:tcPr>
            <w:tcW w:w="38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ntensité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OSSIER%20ENTRAINEMENT+FICHES/fiche26course%20handicap.doc" TargetMode="External"/><Relationship Id="rId3" Type="http://schemas.openxmlformats.org/officeDocument/2006/relationships/hyperlink" Target="../in/DOSSIER%20ENTRAINEMENT+FICHES/fiche28Course%20suivi%20%20relief.doc" TargetMode="External"/><Relationship Id="rId4" Type="http://schemas.openxmlformats.org/officeDocument/2006/relationships/hyperlink" Target="../in/DOSSIER%20ENTRAINEMENT+FICHES/fiche20Course%20au%20croquis.doc" TargetMode="External"/><Relationship Id="rId5" Type="http://schemas.openxmlformats.org/officeDocument/2006/relationships/hyperlink" Target="../in/DOSSIER%20ENTRAINEMENT+FICHES/fiche21Course%20au%20score.doc" TargetMode="External"/><Relationship Id="rId6" Type="http://schemas.openxmlformats.org/officeDocument/2006/relationships/hyperlink" Target="../in/DOSSIER%20ENTRAINEMENT+FICHES/fiche29D&#233;placement%20et%20Choix%20itineraire.doc" TargetMode="External"/><Relationship Id="rId7" Type="http://schemas.openxmlformats.org/officeDocument/2006/relationships/hyperlink" Target="../in/DOSSIER%20ENTRAINEMENT+FICHES/fiche42Premier%20poste.doc" TargetMode="External"/><Relationship Id="rId8" Type="http://schemas.openxmlformats.org/officeDocument/2006/relationships/hyperlink" Target="../in/DOSSIER%20ENTRAINEMENT+FICHES/fiche22Course%20aux%20points%20d&apos;attaque.doc" TargetMode="External"/><Relationship Id="rId9" Type="http://schemas.openxmlformats.org/officeDocument/2006/relationships/hyperlink" Target="../in/DOSSIER%20ENTRAINEMENT+FICHES/fiche25Course%20fenetre.doc" TargetMode="External"/><Relationship Id="rId10" Type="http://schemas.openxmlformats.org/officeDocument/2006/relationships/hyperlink" Target="../in/DOSSIER%20ENTRAINEMENT+FICHES/fiche23Course%20couloir.doc" TargetMode="External"/><Relationship Id="rId11" Type="http://schemas.openxmlformats.org/officeDocument/2006/relationships/hyperlink" Target="../in/DOSSIER%20ENTRAINEMENT+FICHES/fiche35Memo%20controle%20directionnel.doc" TargetMode="External"/><Relationship Id="rId12" Type="http://schemas.openxmlformats.org/officeDocument/2006/relationships/hyperlink" Target="../in/DOSSIER%20ENTRAINEMENT+FICHES/fiche33Lapin%20belge.doc" TargetMode="External"/><Relationship Id="rId13" Type="http://schemas.openxmlformats.org/officeDocument/2006/relationships/hyperlink" Target="../in/DOSSIER%20ENTRAINEMENT+FICHES/fiche44relocalisation.doc" TargetMode="External"/><Relationship Id="rId14" Type="http://schemas.openxmlformats.org/officeDocument/2006/relationships/hyperlink" Target="../in/DOSSIER%20ENTRAINEMENT+FICHES/fiche34Long%20court%20vite%20lent.doc" TargetMode="External"/><Relationship Id="rId15" Type="http://schemas.openxmlformats.org/officeDocument/2006/relationships/hyperlink" Target="../in/DOSSIER%20ENTRAINEMENT+FICHES/fiche27Course%20memoire.doc" TargetMode="External"/><Relationship Id="rId16" Type="http://schemas.openxmlformats.org/officeDocument/2006/relationships/hyperlink" Target="../in/DOSSIER%20ENTRAINEMENT+FICHES/fiche37multiposte.doc" TargetMode="External"/><Relationship Id="rId17" Type="http://schemas.openxmlformats.org/officeDocument/2006/relationships/hyperlink" Target="../in/DOSSIER%20ENTRAINEMENT+FICHES/fiche53Micr&apos;O.docx" TargetMode="External"/><Relationship Id="rId18" Type="http://schemas.openxmlformats.org/officeDocument/2006/relationships/hyperlink" Target="../in/DOSSIER%20ENTRAINEMENT+FICHES/fiche18Balise%20humaine.doc" TargetMode="External"/><Relationship Id="rId19" Type="http://schemas.openxmlformats.org/officeDocument/2006/relationships/hyperlink" Target="../in/DOSSIER%20ENTRAINEMENT+FICHES/fiche36Moulin.doc" TargetMode="External"/><Relationship Id="rId20" Type="http://schemas.openxmlformats.org/officeDocument/2006/relationships/hyperlink" Target="../in/DOSSIER%20ENTRAINEMENT+FICHES/fiche19Course%20entre%20deux.doc" TargetMode="External"/><Relationship Id="rId21" Type="http://schemas.openxmlformats.org/officeDocument/2006/relationships/hyperlink" Target="../in/DOSSIER%20ENTRAINEMENT+FICHES/fiche39pose%20depose%20poste%20choisi.doc" TargetMode="External"/><Relationship Id="rId22" Type="http://schemas.openxmlformats.org/officeDocument/2006/relationships/hyperlink" Target="../in/DOSSIER%20ENTRAINEMENT+FICHES/fiche38Pose%20depose%20par%20equipe%20de%202.doc" TargetMode="External"/><Relationship Id="rId23" Type="http://schemas.openxmlformats.org/officeDocument/2006/relationships/hyperlink" Target="../in/DOSSIER%20ENTRAINEMENT+FICHES/fiche40Pose%20depose%20vermicelle.doc" TargetMode="External"/><Relationship Id="rId24" Type="http://schemas.openxmlformats.org/officeDocument/2006/relationships/hyperlink" Target="../in/DOSSIER%20ENTRAINEMENT+FICHES/fiche41pose%20poursuite%20Renard.doc" TargetMode="External"/><Relationship Id="rId25" Type="http://schemas.openxmlformats.org/officeDocument/2006/relationships/hyperlink" Target="../in/DOSSIER%20ENTRAINEMENT+FICHES/fiche32Entrainement%20au%20relais.doc" TargetMode="External"/><Relationship Id="rId26" Type="http://schemas.openxmlformats.org/officeDocument/2006/relationships/hyperlink" Target="../in/DOSSIER%20ENTRAINEMENT+FICHES/fiche43Relais%20gestion%20de%20l&apos;attente.doc" TargetMode="External"/><Relationship Id="rId27" Type="http://schemas.openxmlformats.org/officeDocument/2006/relationships/hyperlink" Target="../in/DOSSIER%20ENTRAINEMENT+FICHES/fiche54Relais%20rendez-vous.docx" TargetMode="External"/><Relationship Id="rId28" Type="http://schemas.openxmlformats.org/officeDocument/2006/relationships/hyperlink" Target="../in/DOSSIER%20ENTRAINEMENT+FICHES/fiche42Premier%20poste.doc" TargetMode="External"/><Relationship Id="rId29" Type="http://schemas.openxmlformats.org/officeDocument/2006/relationships/hyperlink" Target="../in/DOSSIER%20ENTRAINEMENT+FICHES/fiche46Suivi%20d&apos;itineraire.doc" TargetMode="External"/><Relationship Id="rId30" Type="http://schemas.openxmlformats.org/officeDocument/2006/relationships/hyperlink" Target="../in/DOSSIER%20ENTRAINEMENT+FICHES/fiche47Train%20bavard.doc" TargetMode="External"/><Relationship Id="rId31" Type="http://schemas.openxmlformats.org/officeDocument/2006/relationships/hyperlink" Target="../in/DOSSIER%20ENTRAINEMENT+FICHES/fiche30Deux%20en%20un.doc" TargetMode="External"/><Relationship Id="rId32" Type="http://schemas.openxmlformats.org/officeDocument/2006/relationships/hyperlink" Target="../in/DOSSIER%20ENTRAINEMENT+FICHES/fiche31Duel.doc" TargetMode="External"/><Relationship Id="rId33" Type="http://schemas.openxmlformats.org/officeDocument/2006/relationships/hyperlink" Target="../in/DOSSIER%20ENTRAINEMENT+FICHES/fiche24Course%20en%20descente.doc" TargetMode="External"/><Relationship Id="rId34" Type="http://schemas.openxmlformats.org/officeDocument/2006/relationships/hyperlink" Target="../in/DOSSIER%20ENTRAINEMENT+FICHES/fiche48Tranemo.doc" TargetMode="External"/><Relationship Id="rId35" Type="http://schemas.openxmlformats.org/officeDocument/2006/relationships/hyperlink" Target="../in/DOSSIER%20ENTRAINEMENT+FICHES/fiche45Renforcement%20musculaire.doc" TargetMode="External"/><Relationship Id="rId36" Type="http://schemas.openxmlformats.org/officeDocument/2006/relationships/hyperlink" Target="../in/DOSSIER%20ENTRAINEMENT+FICHES/fiche49Vrai%20faux%20Manquants.doc" TargetMode="External"/><Relationship Id="rId37" Type="http://schemas.openxmlformats.org/officeDocument/2006/relationships/hyperlink" Target="../in/DOSSIER%20ENTRAINEMENT+FICHES/fiche51Corridor.docx" TargetMode="External"/><Relationship Id="rId38" Type="http://schemas.openxmlformats.org/officeDocument/2006/relationships/hyperlink" Target="../in/DOSSIER%20ENTRAINEMENT+FICHES/fiche52KeepItSimple.docx" TargetMode="External"/><Relationship Id="rId39" Type="http://schemas.openxmlformats.org/officeDocument/2006/relationships/hyperlink" Target="../in/DOSSIER%20ENTRAINEMENT+FICHES/fiche55Shacker.doc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6:00Z</dcterms:created>
  <dc:creator>Direction Technique nationale</dc:creator>
  <dc:description/>
  <cp:keywords/>
  <dc:language>en-US</dc:language>
  <cp:lastModifiedBy>Charly</cp:lastModifiedBy>
  <dcterms:modified xsi:type="dcterms:W3CDTF">2011-05-11T13:25:00Z</dcterms:modified>
  <cp:revision>13</cp:revision>
  <dc:subject/>
  <dc:title>Exemples d'exercices en course d'orientation et des capacités qu'ils visent à développer</dc:title>
</cp:coreProperties>
</file>