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4" w:hanging="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95825</wp:posOffset>
            </wp:positionH>
            <wp:positionV relativeFrom="paragraph">
              <wp:posOffset>-252730</wp:posOffset>
            </wp:positionV>
            <wp:extent cx="6534150" cy="9759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89075" cy="14401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3970</wp:posOffset>
                </wp:positionH>
                <wp:positionV relativeFrom="paragraph">
                  <wp:posOffset>133350</wp:posOffset>
                </wp:positionV>
                <wp:extent cx="3474085" cy="781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0"/>
                                <w:szCs w:val="30"/>
                              </w:rPr>
                              <w:t>FICHE INFORMATION - RESERV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  <w:t>FORMATION CO à VT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  <w:t>« Animateur-Traceur 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5pt;height:61.5pt;mso-wrap-distance-left:9.05pt;mso-wrap-distance-right:9.05pt;mso-wrap-distance-top:0pt;mso-wrap-distance-bottom:0pt;margin-top:10.5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0"/>
                          <w:szCs w:val="30"/>
                        </w:rPr>
                        <w:t>FICHE INFORMATION - RESERV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iCs/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iCs/>
                          <w:color w:val="0000FF"/>
                          <w:sz w:val="30"/>
                          <w:szCs w:val="30"/>
                        </w:rPr>
                        <w:t>FORMATION CO à VT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iCs/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iCs/>
                          <w:color w:val="0000FF"/>
                          <w:sz w:val="30"/>
                          <w:szCs w:val="30"/>
                        </w:rPr>
                        <w:t>« Animateur-Traceur »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iCs/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iCs/>
                          <w:color w:val="0000FF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120650</wp:posOffset>
                </wp:positionV>
                <wp:extent cx="6677025" cy="79933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799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tabs>
                                <w:tab w:val="clear" w:pos="709"/>
                                <w:tab w:val="left" w:pos="1080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Date de la formation : 16 et 17 janvier 20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tabs>
                                <w:tab w:val="clear" w:pos="709"/>
                                <w:tab w:val="left" w:pos="1080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Lieu 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: Inter Hotel  Oissel      31, Rue Désiré Granet     76800 St Etienne du Rouvr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  <w:tab w:val="left" w:pos="432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rise en charg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 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03" w:leader="none"/>
                              </w:tabs>
                              <w:ind w:left="284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 - Hébergement-restauration :</w:t>
                              <w:tab/>
                              <w:t>Ligue d’apparten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03" w:leader="none"/>
                              </w:tabs>
                              <w:ind w:left="284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2 - Frais pédagogiques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cartes, salles et encadrement)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:</w:t>
                              <w:tab/>
                              <w:t>FFCO et Ligue de Normand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03" w:leader="none"/>
                              </w:tabs>
                              <w:ind w:left="284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3 - Frais de déplacement : </w:t>
                              <w:tab/>
                              <w:t>Ligue d’apparten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ail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° Licence :</w:t>
                              <w:tab/>
                              <w:tab/>
                              <w:tab/>
                              <w:tab/>
                              <w:t>N° Club :</w:t>
                              <w:tab/>
                              <w:tab/>
                              <w:tab/>
                              <w:t>Ligue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0" w:leader="none"/>
                                <w:tab w:val="left" w:pos="5670" w:leader="none"/>
                              </w:tabs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iplôme(s) acqui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(s) d’obten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ate et Signature du stagiaire</w:t>
                              <w:tab/>
                              <w:tab/>
                              <w:tab/>
                              <w:tab/>
                              <w:t xml:space="preserve">Date, Nom-Prénom du signataire de la Ligue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(Président / Responsable de la 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u w:val="single"/>
                              </w:rPr>
                              <w:t xml:space="preserve">Hébergement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Nuit du 16 au 17 janvier                                : OUI              N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Nuit du 15 au 16 janvier                                : OUI              NON   ( pour les plus éloignés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u w:val="single"/>
                              </w:rPr>
                              <w:t xml:space="preserve">FICHE A RETOURN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par la ligue d’appartenance du candidat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u w:val="single"/>
                              </w:rPr>
                              <w:t>avant l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 :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</w:rPr>
                              <w:t>15 décembre 2020</w:t>
                            </w:r>
                          </w:p>
                          <w:p>
                            <w:pPr>
                              <w:pStyle w:val="Normal"/>
                              <w:ind w:left="2410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tted" w:sz="4" w:space="1" w:color="000000"/>
                              </w:pBdr>
                              <w:ind w:left="241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à la ligue organisatrice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(courriel)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 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ligue.normandie@ffcorientation.fr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701" w:firstLine="709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5pt;height:629.4pt;mso-wrap-distance-left:9.05pt;mso-wrap-distance-right:9.05pt;mso-wrap-distance-top:0pt;mso-wrap-distance-bottom:0pt;margin-top:9.5pt;mso-position-vertical-relative:text;margin-left:-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pBdr>
                          <w:bottom w:val="dotted" w:sz="4" w:space="1" w:color="000000"/>
                        </w:pBdr>
                        <w:tabs>
                          <w:tab w:val="clear" w:pos="709"/>
                          <w:tab w:val="left" w:pos="1080" w:leader="none"/>
                        </w:tabs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Date de la formation : 16 et 17 janvier 202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pBdr>
                          <w:bottom w:val="dotted" w:sz="4" w:space="1" w:color="000000"/>
                        </w:pBdr>
                        <w:tabs>
                          <w:tab w:val="clear" w:pos="709"/>
                          <w:tab w:val="left" w:pos="1080" w:leader="none"/>
                        </w:tabs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Lieu </w:t>
                      </w:r>
                      <w:r>
                        <w:rPr>
                          <w:rFonts w:cs="Calibri" w:ascii="Calibri" w:hAnsi="Calibri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: Inter Hotel  Oissel      31, Rue Désiré Granet     76800 St Etienne du Rouvray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  <w:tab w:val="left" w:pos="4320" w:leader="none"/>
                          <w:tab w:val="left" w:pos="6840" w:leader="none"/>
                        </w:tabs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Prise en charge</w:t>
                      </w:r>
                      <w:r>
                        <w:rPr>
                          <w:rFonts w:cs="Calibri" w:ascii="Calibri" w:hAnsi="Calibri"/>
                        </w:rPr>
                        <w:t> 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103" w:leader="none"/>
                        </w:tabs>
                        <w:ind w:left="284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1 - Hébergement-restauration :</w:t>
                        <w:tab/>
                        <w:t>Ligue d’appartenanc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103" w:leader="none"/>
                        </w:tabs>
                        <w:ind w:left="284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2 - Frais pédagogiques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(cartes, salles et encadrement)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:</w:t>
                        <w:tab/>
                        <w:t>FFCO et Ligue de Normandi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103" w:leader="none"/>
                        </w:tabs>
                        <w:ind w:left="284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3 - Frais de déplacement : </w:t>
                        <w:tab/>
                        <w:t>Ligue d’appartenanc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alibri" w:hAnsi="Calibri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pict>
                          <v:rect id="shape_0" fillcolor="#a0a0a0" stroked="f" o:allowincell="f" style="position:absolute;margin-left:0pt;margin-top:-1.55pt;width:510.2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pBdr>
                          <w:bottom w:val="dotted" w:sz="4" w:space="1" w:color="000000"/>
                        </w:pBd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alibri" w:hAnsi="Calibri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pBdr>
                          <w:bottom w:val="dotted" w:sz="4" w:space="1" w:color="000000"/>
                        </w:pBd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énom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alibri" w:hAnsi="Calibri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pBdr>
                          <w:bottom w:val="dotted" w:sz="4" w:space="1" w:color="000000"/>
                        </w:pBd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Mail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alibri" w:hAnsi="Calibri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pBdr>
                          <w:bottom w:val="dotted" w:sz="4" w:space="1" w:color="000000"/>
                        </w:pBd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° Licence :</w:t>
                        <w:tab/>
                        <w:tab/>
                        <w:tab/>
                        <w:tab/>
                        <w:t>N° Club :</w:t>
                        <w:tab/>
                        <w:tab/>
                        <w:tab/>
                        <w:t>Ligue 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980" w:leader="none"/>
                          <w:tab w:val="left" w:pos="5670" w:leader="none"/>
                        </w:tabs>
                        <w:rPr>
                          <w:rFonts w:ascii="Calibri" w:hAnsi="Calibri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alibri" w:hAnsi="Calibri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pBdr>
                          <w:bottom w:val="dotted" w:sz="4" w:space="1" w:color="000000"/>
                        </w:pBd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Diplôme(s) acquis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alibri" w:hAnsi="Calibri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pBdr>
                          <w:bottom w:val="dotted" w:sz="4" w:space="1" w:color="000000"/>
                        </w:pBd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nnée(s) d’obtention 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Date et Signature du stagiaire</w:t>
                        <w:tab/>
                        <w:tab/>
                        <w:tab/>
                        <w:tab/>
                        <w:t xml:space="preserve">Date, Nom-Prénom du signataire de la Ligue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(Président / Responsable de la formation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u w:val="single"/>
                        </w:rPr>
                        <w:t xml:space="preserve">Hébergement 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Cs/>
                        </w:rPr>
                        <w:t>Nuit du 16 au 17 janvier                                : OUI              NO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Cs/>
                        </w:rPr>
                        <w:t>Nuit du 15 au 16 janvier                                : OUI              NON   ( pour les plus éloignés 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u w:val="single"/>
                        </w:rPr>
                        <w:t xml:space="preserve">FICHE A RETOURNER </w:t>
                      </w: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par la ligue d’appartenance du candidat,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u w:val="single"/>
                        </w:rPr>
                        <w:t>avant le</w:t>
                      </w: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 : 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</w:rPr>
                        <w:t>15 décembre 2020</w:t>
                      </w:r>
                    </w:p>
                    <w:p>
                      <w:pPr>
                        <w:pStyle w:val="Normal"/>
                        <w:ind w:left="2410" w:hanging="0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pBdr>
                          <w:bottom w:val="dotted" w:sz="4" w:space="1" w:color="000000"/>
                        </w:pBdr>
                        <w:ind w:left="241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à la ligue organisatrice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(courriel)</w:t>
                      </w:r>
                      <w:r>
                        <w:rPr>
                          <w:rFonts w:cs="Calibri" w:ascii="Calibri" w:hAnsi="Calibri"/>
                        </w:rPr>
                        <w:t xml:space="preserve"> : </w:t>
                      </w:r>
                      <w:hyperlink r:id="rId5">
                        <w:r>
                          <w:rPr>
                            <w:rStyle w:val="InternetLink"/>
                            <w:rFonts w:cs="Calibri" w:ascii="Calibri" w:hAnsi="Calibri"/>
                          </w:rPr>
                          <w:t>ligue.normandie@ffcorientation.fr</w:t>
                        </w:r>
                      </w:hyperlink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701" w:firstLine="709"/>
                        <w:rPr>
                          <w:rFonts w:ascii="Calibri" w:hAnsi="Calibri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alibri" w:hAnsi="Calibri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4808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p>
      <w:pPr>
        <w:pStyle w:val="Normal"/>
        <w:ind w:right="-294" w:hanging="0"/>
        <w:rPr/>
      </w:pPr>
      <w:r>
        <w:rPr/>
      </w:r>
    </w:p>
    <w:sectPr>
      <w:footerReference w:type="default" r:id="rId6"/>
      <w:type w:val="nextPage"/>
      <w:pgSz w:w="11906" w:h="16838"/>
      <w:pgMar w:left="1417" w:right="283" w:gutter="0" w:header="0" w:top="1080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57400</wp:posOffset>
          </wp:positionH>
          <wp:positionV relativeFrom="paragraph">
            <wp:posOffset>229235</wp:posOffset>
          </wp:positionV>
          <wp:extent cx="4752975" cy="66675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5800</wp:posOffset>
          </wp:positionH>
          <wp:positionV relativeFrom="paragraph">
            <wp:posOffset>3175</wp:posOffset>
          </wp:positionV>
          <wp:extent cx="914400" cy="73342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sz w:val="24"/>
      <w:szCs w:val="24"/>
      <w:lang w:val="en-US"/>
    </w:rPr>
  </w:style>
  <w:style w:type="character" w:styleId="PieddepageCar">
    <w:name w:val="Pied de page Car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igue.normandie@ffcorientation.fr" TargetMode="External"/><Relationship Id="rId5" Type="http://schemas.openxmlformats.org/officeDocument/2006/relationships/hyperlink" Target="mailto:ligue.normandie@ffcorientation.fr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15:00Z</dcterms:created>
  <dc:creator>Sibylle</dc:creator>
  <dc:description/>
  <cp:keywords/>
  <dc:language>en-US</dc:language>
  <cp:lastModifiedBy>Fichiers OrientationNM</cp:lastModifiedBy>
  <dcterms:modified xsi:type="dcterms:W3CDTF">2020-11-07T11:28:00Z</dcterms:modified>
  <cp:revision>8</cp:revision>
  <dc:subject/>
  <dc:title/>
</cp:coreProperties>
</file>